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PRZEDMIAR  ROBÓT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28"/>
        </w:rPr>
        <w:t>KARTA TYTUŁOWA PRZEDMIARU ROBÓT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32"/>
          <w:szCs w:val="28"/>
        </w:rPr>
        <w:t>Nazwa robót budowlanych wg Zamawiającego: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Bezodstpw"/>
        <w:jc w:val="center"/>
        <w:rPr/>
      </w:pPr>
      <w:r>
        <w:rPr>
          <w:rFonts w:cs="Arial" w:ascii="Arial" w:hAnsi="Arial"/>
          <w:b/>
          <w:sz w:val="36"/>
          <w:szCs w:val="36"/>
        </w:rPr>
        <w:t xml:space="preserve">Rozbudowa drogi powiatowej nr 1313N Iława-Karaś-dr. nr 1299N (Wonna) </w:t>
      </w:r>
    </w:p>
    <w:p>
      <w:pPr>
        <w:pStyle w:val="Bezodstpw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na odcinku Wikielec – granica powiatu</w:t>
      </w:r>
    </w:p>
    <w:p>
      <w:pPr>
        <w:pStyle w:val="Bezodstpw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Z. II</w:t>
      </w:r>
    </w:p>
    <w:p>
      <w:pPr>
        <w:pStyle w:val="Bezodstpw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Kanalizacja deszczowa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first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Główny przedmiot  - kod wg CPV  45233140-2 – Roboty drogowe </w:t>
      </w:r>
    </w:p>
    <w:p>
      <w:pPr>
        <w:pStyle w:val="Normal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32"/>
          <w:szCs w:val="28"/>
        </w:rPr>
      </w:pPr>
      <w:r>
        <w:rPr>
          <w:rFonts w:cs="Arial" w:ascii="Arial" w:hAnsi="Arial"/>
          <w:bCs/>
          <w:sz w:val="32"/>
          <w:szCs w:val="28"/>
        </w:rPr>
        <w:t>Nazwy i kody robót budowlanych wg Wspólnego Słownika Zamówień  ( CPV )</w:t>
      </w:r>
    </w:p>
    <w:p>
      <w:pPr>
        <w:pStyle w:val="Normal"/>
        <w:rPr>
          <w:rFonts w:ascii="Arial" w:hAnsi="Arial" w:cs="Arial"/>
          <w:bCs/>
          <w:sz w:val="32"/>
          <w:szCs w:val="28"/>
        </w:rPr>
      </w:pPr>
      <w:r>
        <w:rPr>
          <w:rFonts w:cs="Arial" w:ascii="Arial" w:hAnsi="Arial"/>
          <w:bCs/>
          <w:sz w:val="32"/>
          <w:szCs w:val="28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Cs/>
          <w:i/>
          <w:sz w:val="28"/>
          <w:szCs w:val="28"/>
        </w:rPr>
        <w:t>45111200-0</w:t>
        <w:tab/>
        <w:t>-</w:t>
        <w:tab/>
        <w:t>roboty w zakresie przygotowania terenu</w:t>
      </w:r>
    </w:p>
    <w:p>
      <w:pPr>
        <w:pStyle w:val="Normal"/>
        <w:ind w:left="3204" w:firstLine="336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eastAsia="Arial" w:cs="Arial" w:ascii="Arial" w:hAnsi="Arial"/>
          <w:bCs/>
          <w:i/>
          <w:sz w:val="28"/>
          <w:szCs w:val="28"/>
        </w:rPr>
        <w:t xml:space="preserve"> </w:t>
      </w:r>
      <w:r>
        <w:rPr>
          <w:rFonts w:cs="Arial" w:ascii="Arial" w:hAnsi="Arial"/>
          <w:bCs/>
          <w:i/>
          <w:sz w:val="28"/>
          <w:szCs w:val="28"/>
        </w:rPr>
        <w:t xml:space="preserve">pod budowę , roboty ziemne </w:t>
        <w:tab/>
      </w:r>
    </w:p>
    <w:p>
      <w:pPr>
        <w:pStyle w:val="Normal"/>
        <w:numPr>
          <w:ilvl w:val="1"/>
          <w:numId w:val="2"/>
        </w:numPr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45232453-2</w:t>
        <w:tab/>
        <w:t>-</w:t>
        <w:tab/>
        <w:t>roboty odwadniając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rFonts w:cs="Arial" w:ascii="Arial" w:hAnsi="Arial"/>
          <w:bCs/>
          <w:i/>
          <w:iCs/>
          <w:sz w:val="28"/>
          <w:szCs w:val="28"/>
        </w:rPr>
        <w:t>45111100-9</w:t>
        <w:tab/>
        <w:t>-</w:t>
        <w:tab/>
        <w:t xml:space="preserve">roboty w zakresie burzenia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45233320-8</w:t>
        <w:tab/>
        <w:t>-</w:t>
        <w:tab/>
        <w:t xml:space="preserve">fundamentowanie dróg,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45233220-7</w:t>
        <w:tab/>
        <w:t>-</w:t>
        <w:tab/>
        <w:t xml:space="preserve">roboty w zakresie nawierzchni dróg, </w:t>
      </w:r>
    </w:p>
    <w:p>
      <w:pPr>
        <w:pStyle w:val="Normal"/>
        <w:ind w:left="2844" w:hanging="0"/>
        <w:rPr>
          <w:rFonts w:ascii="Arial" w:hAnsi="Arial" w:cs="Arial"/>
          <w:i/>
          <w:i/>
          <w:iCs/>
          <w:sz w:val="27"/>
          <w:szCs w:val="27"/>
        </w:rPr>
      </w:pPr>
      <w:r>
        <w:rPr>
          <w:rFonts w:cs="Arial" w:ascii="Arial" w:hAnsi="Arial"/>
          <w:i/>
          <w:iCs/>
          <w:sz w:val="27"/>
          <w:szCs w:val="27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dres obiektu budowlanego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ind w:left="36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DP 1313N </w:t>
      </w:r>
    </w:p>
    <w:p>
      <w:pPr>
        <w:pStyle w:val="TextBody"/>
        <w:ind w:left="36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powiat Iławski, woj. Warmińsko-Mazurskie </w:t>
      </w:r>
    </w:p>
    <w:p>
      <w:pPr>
        <w:pStyle w:val="TextBody"/>
        <w:ind w:left="36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Nazwa i adres Zamawiającego </w:t>
      </w:r>
    </w:p>
    <w:p>
      <w:pPr>
        <w:pStyle w:val="Bezodstpw"/>
        <w:ind w:left="360" w:hanging="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Bezodstpw"/>
        <w:ind w:left="360" w:hanging="0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RZĄD POWIATU IŁAWSKIEGO</w:t>
      </w:r>
    </w:p>
    <w:p>
      <w:pPr>
        <w:pStyle w:val="Bezodstpw"/>
        <w:ind w:left="360" w:hanging="0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 xml:space="preserve">reprezentowany przez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color w:val="000000"/>
        </w:rPr>
        <w:t xml:space="preserve">      </w:t>
      </w:r>
      <w:r>
        <w:rPr>
          <w:rFonts w:cs="Arial" w:ascii="Arial" w:hAnsi="Arial"/>
          <w:i/>
          <w:color w:val="000000"/>
        </w:rPr>
        <w:t>POWIATOWY ZARZĄD DRÓG W IŁAWIE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color w:val="000000"/>
        </w:rPr>
        <w:t xml:space="preserve">      </w:t>
      </w:r>
      <w:r>
        <w:rPr>
          <w:rFonts w:cs="Arial" w:ascii="Arial" w:hAnsi="Arial"/>
          <w:i/>
          <w:color w:val="000000"/>
        </w:rPr>
        <w:t>ul. Tadeusza Kościuszki 33A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eastAsia="Arial" w:cs="Arial" w:ascii="Arial" w:hAnsi="Arial"/>
          <w:i/>
          <w:color w:val="000000"/>
        </w:rPr>
        <w:t xml:space="preserve">     </w:t>
      </w:r>
      <w:r>
        <w:rPr>
          <w:rFonts w:cs="Arial" w:ascii="Arial" w:hAnsi="Arial"/>
          <w:i/>
          <w:color w:val="000000"/>
        </w:rPr>
        <w:t>14-200 IŁAWA</w:t>
      </w:r>
    </w:p>
    <w:p>
      <w:pPr>
        <w:pStyle w:val="Normal"/>
        <w:ind w:left="360" w:hanging="0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Data opracowania przedmiaru robót: 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360"/>
        <w:rPr/>
      </w:pPr>
      <w:r>
        <w:rPr>
          <w:rFonts w:cs="Arial" w:ascii="Arial" w:hAnsi="Arial"/>
          <w:bCs/>
          <w:i/>
          <w:iCs/>
          <w:sz w:val="28"/>
          <w:szCs w:val="28"/>
        </w:rPr>
        <w:t>styczeń , 2025  r.</w:t>
      </w:r>
    </w:p>
    <w:p>
      <w:pPr>
        <w:pStyle w:val="Normal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rFonts w:cs="Arial" w:ascii="Arial" w:hAnsi="Arial"/>
          <w:bCs/>
          <w:i/>
          <w:iCs/>
          <w:sz w:val="28"/>
          <w:szCs w:val="28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439"/>
        <w:gridCol w:w="1319"/>
        <w:gridCol w:w="4198"/>
        <w:gridCol w:w="840"/>
        <w:gridCol w:w="1319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d pozycji przedmia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we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( na podst. wskazanej publikacji 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umer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.T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azwa i opis pozycji przedmiaru oraz obliczenia ilości jednostek miary dla pozycji przedmiarowej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edn.miary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lość jednostek miary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NNR-1 0111-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-01.01.01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boty pomiarowe dla trasy sieci w terenie równinnym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m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4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NNR 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0802-0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-01.03.02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Mechaniczne rozebranie nawierzchni jezdni bitumicznej gr. 8 cm  ,  z wywozem gruzu z rozbiórk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jścia kanałów pod jezdni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,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NNR 6 0801-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-01.03.02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ozebranie podbudowy  z kruszywa kamiennego  gr. 20 cm  ,  z wywozem gruzu z rozbiórk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,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NNR 1 0201-0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-03.02.01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kopy liniowe wykonane koparkami w gr. III kat. z wywozem poza obręb robót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,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NNR 1 0307-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-03.02.01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kopy liniowe wykonane ręcznie w gr. III kat. o głębokości do 2,0 m, z wywozem poza obręb robót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NNR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0313-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-03.02.01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Umocnienie pionowych ścian wykopów systemowymi szalunkami przestawnym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,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NNR 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14-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-03.02.0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Zasypanie wykopów gruntem niewysadzinowym dostarczonym przez wykonawcę, z zagęszczeniem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NR 2-1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0501-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-03.02.01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sypka piaskowa o gr. 10 cm pod rurociągi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NNR 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308-03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-03.02.01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anały z rur kanalizacyjnych PP o sztywności obwodowej SN8, o średnicy 315 mm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5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NNR 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308-05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-03.02.01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anały z rur kanalizacyjnych PVC o sztywności obwodowej SN8, o średnicy 200 mm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NNR 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308-02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-03.02.01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anały z rur kanalizacyjnych PVC o sztywności obwodowej SN8, o średnicy 160 mm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,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NNR 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415-05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22"/>
                <w:szCs w:val="22"/>
              </w:rPr>
              <w:t>analogia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-03.02.0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tudnie rewizyjne z kręgów żelbetowych o średnicy 1000 mm, z betonu C35/45, o złączach na uszczelki gumowe, ze zwężko na górze i z kręgiem dolnym z prefabrykowanym dnem  , w wykopie o głębokości do 2,0 m, z włazem żeliwnym typu ciężkiego klasy D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NNR 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415-05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22"/>
                <w:szCs w:val="22"/>
              </w:rPr>
              <w:t>analogia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-03.02.0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tudnie rewizyjne z kręgów żelbetowych o średnicy 1000 mm, z betonu C35/45, o złączach na uszczelki gumowe, ze zwężko na górze i z kręgiem dolnym z prefabrykowanym dnem  , w wykopie o głębokości do 3,0 m, z włazem żeliwnym typu ciężkiego klasy D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NNR 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415-05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22"/>
                <w:szCs w:val="22"/>
              </w:rPr>
              <w:t>analogia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-03.02.0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tudnie rewizyjne z kręgów żelbetowych o średnicy 1200 mm z betonu C35/45, o złączach na uszczelki gumowe, z płaskim przykryciem i pierścieniem odciążającym, z kręgiem dolnym z prefabrykowanym dnem , w wykopie o głębokości do 2,0 m, z włazem żeliwnym typu ciężkiego klasy D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1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NR-W 2-1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901-01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-03.02.01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ontaż i demontaż konstrukcji podwieszeń kabli energetycznych i telekomunikacyjnych typu lekkiego - kolizje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pl.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1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NR-W 2-1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903-01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-03.02.01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ontaż i demontaż konstrukcji podwieszeń rurociągów i kanałów - kolizje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pl.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1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NR 2-0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12-01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-03.02.01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rzejścia szczelne do rur kanalizacyjnych PP o średnicy 160 mm montowane w ścianach studni żelbetow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2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NR 2-0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12-01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-03.02.01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rzejścia szczelne do rur kanalizacyjnych PP o średnicy 200 mm montowane w ścianach studni żelbetow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3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NR 2-02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912-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-03.02.01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rzejścia szczelne do rur kanalizacyjnych PP o średnicy 315 mm montowane w ścianach studni żelbetow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5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NNR 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24-02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-03.02.01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tudzienki ściekowe uliczne z betonu C35/45 o średnicy 500 mm z osadnikiem bez syfonu z wpustami deszczowymi żeliwnymi i pierścieniem odciążającym. Wys. 150 c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6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NNR 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24-02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-03.02.01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tudzienki ściekowe uliczne z betonu C35/45 o średnicy 500 mm z osadnikiem bez syfonu z wpustami deszczowymi żeliwnymi i pierścieniem odciążającym. Wys. 200 c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zt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7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NR 2-1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804-02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-03.02.01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róba szczelności kanałów rurowych o średnicy 315 m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5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9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NR 2-1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0804-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-03.02.01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róba szczelności kanałów rurowych o średnicy 200 m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0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NR 2-1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804-01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-03.02.01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róba szczelności kanałów rurowych o średnicy 160 m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,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1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NR 2-2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501-08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-03.02.01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sypka  kanałów rurowych piaskiem do wysokości 30 cm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,00</w:t>
            </w:r>
          </w:p>
        </w:tc>
      </w:tr>
      <w:tr>
        <w:trPr>
          <w:trHeight w:val="72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32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NNR 6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-03.02.01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amerowanie sieci kanalizacyjnej powykonawcz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346,00</w:t>
            </w:r>
          </w:p>
        </w:tc>
      </w:tr>
      <w:tr>
        <w:trPr>
          <w:trHeight w:val="72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32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NNR 6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0113-01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-04.04.02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ykonanie podbudowy z mieszanki   kruszywa niezwiązanego 0/31,5 mm, C</w:t>
            </w:r>
            <w:r>
              <w:rPr>
                <w:rFonts w:cs="Arial" w:ascii="Arial" w:hAnsi="Arial"/>
                <w:bCs/>
                <w:sz w:val="22"/>
                <w:szCs w:val="22"/>
                <w:vertAlign w:val="subscript"/>
              </w:rPr>
              <w:t>50/30 ,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gr. warstwy po zagęszczeniu 25 cm, pod jezdni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</w:t>
            </w: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280,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3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NNR 6 0502-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-04.08.01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nie warstwy podbudowy z betonu asfaltowego AC 22P35/50 gr. 7 cm  po zagęszczeniu,  KR3, ze skropieniem podłoż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0,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4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NNR 1</w:t>
            </w:r>
          </w:p>
          <w:p>
            <w:pPr>
              <w:pStyle w:val="Standard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09-02</w:t>
            </w:r>
          </w:p>
          <w:p>
            <w:pPr>
              <w:pStyle w:val="Standard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nalogia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-06.01.01</w:t>
            </w:r>
          </w:p>
          <w:p>
            <w:pPr>
              <w:pStyle w:val="Standard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Umocnienie  dna i skarp rowu przy wylotach kanalizacji deszczowej i przy wlotach studni wpadowych, płytami betonowymi ażurowymi gr 10 cm, na zaprawie cementowej z wypełnieniem spoin zaprawą cementową i podsypce żwirowej gr 15 cm</w:t>
            </w:r>
          </w:p>
          <w:p>
            <w:pPr>
              <w:pStyle w:val="Standard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54 – wyloty DN 160</w:t>
            </w:r>
          </w:p>
          <w:p>
            <w:pPr>
              <w:pStyle w:val="Standard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 – wyloty DN 3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andard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9,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NNR 4</w:t>
            </w:r>
          </w:p>
          <w:p>
            <w:pPr>
              <w:pStyle w:val="Standard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1424-02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-03.02.01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Prefabrykowany wylot betonowy dla kanału o średnicy 315 mm (ścianka betonowa o gr min 14 cm)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1,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rFonts w:ascii="Arial" w:hAnsi="Arial" w:cs="Arial"/>
      <w:sz w:val="28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rotgrzecznociowy">
    <w:name w:val="Zwrot grzecznościowy"/>
    <w:basedOn w:val="Normal"/>
    <w:next w:val="Normal"/>
    <w:qFormat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ost">
    <w:name w:val="tekst ost"/>
    <w:basedOn w:val="Normal"/>
    <w:qFormat/>
    <w:pPr>
      <w:suppressAutoHyphens w:val="tru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widowControl w:val="false"/>
      <w:autoSpaceDE w:val="false"/>
      <w:spacing w:lineRule="auto" w:line="300" w:before="200" w:after="0"/>
      <w:ind w:firstLine="9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21:18:00Z</dcterms:created>
  <dc:creator>xx</dc:creator>
  <dc:description/>
  <cp:keywords/>
  <dc:language>en-US</dc:language>
  <cp:lastModifiedBy>Robert Roman</cp:lastModifiedBy>
  <cp:lastPrinted>2016-06-21T10:24:00Z</cp:lastPrinted>
  <dcterms:modified xsi:type="dcterms:W3CDTF">2025-11-26T18:15:00Z</dcterms:modified>
  <cp:revision>238</cp:revision>
  <dc:subject/>
  <dc:title>PRZEDMIAR  ROBÓT </dc:title>
</cp:coreProperties>
</file>